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PIA DI DELIBERAZIONE DEL CONSIGLIO COMUNALE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n.48  del  29.6.2004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:  Approvazione verbali sedute precedenti del 23/4, del 28/4 e del 1/5/2004.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'anno DUEMILAQUATTRO, il giorno VENTINOVE del mese di  GIUGNO  alle ore 21.35 in Barberino Val d’Elsa, nel Palazzo Comunale,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UNI BRUNO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CINI LEONARDO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DI RENZ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no presenti gli assessori esterni: Becattelli Mario, Marzocchi Sergio, Polidori Ciuti Vezio, Secci Antonella, Cencetti Giacom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ede l'adunanza Semplici Maurizio -  Sindaco. Verbalizza il Segretario  Comunale Dott.ssa Giuseppina Crus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l Sindaco</w:t>
      </w:r>
      <w:r>
        <w:rPr>
          <w:rFonts w:cs="Times New Roman" w:ascii="Times New Roman" w:hAnsi="Times New Roman"/>
          <w:sz w:val="24"/>
          <w:szCs w:val="24"/>
        </w:rPr>
        <w:t xml:space="preserve"> precisa la correzione richiesta dal consigliere </w:t>
      </w:r>
      <w:r>
        <w:rPr>
          <w:rFonts w:cs="Times New Roman" w:ascii="Times New Roman" w:hAnsi="Times New Roman"/>
          <w:b/>
          <w:sz w:val="24"/>
          <w:szCs w:val="24"/>
        </w:rPr>
        <w:t>Bazzani</w:t>
      </w:r>
      <w:r>
        <w:rPr>
          <w:rFonts w:cs="Times New Roman" w:ascii="Times New Roman" w:hAnsi="Times New Roman"/>
          <w:sz w:val="24"/>
          <w:szCs w:val="24"/>
        </w:rPr>
        <w:t xml:space="preserve"> sul proprio intervento riportato nel verbale n.31 del 23/4/2004. In particolare si tratta di sostituire, a pag. 2, dopo le parole …”precedenti amministrazioni, …” la seguente fras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“… </w:t>
      </w:r>
      <w:r>
        <w:rPr>
          <w:rFonts w:cs="Times New Roman" w:ascii="Times New Roman" w:hAnsi="Times New Roman"/>
          <w:b/>
          <w:sz w:val="24"/>
          <w:szCs w:val="24"/>
        </w:rPr>
        <w:t xml:space="preserve">il danno più grave è dovuto alla rinegoziazione dei mutui con allungamento del debito effettuata nel 1996: tale operazione non ha comportato delle maggiori spese ma delle minori entrate in termini di trasferimenti erariali (ca. 90 milioni in meno nel 2002).” 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CONSIGLIO COMUN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isti i verbali delle sedute precedenti del 23 aprile, del 28 aprile e del 1 maggio 2004;</w:t>
        <w:br/>
        <w:tab/>
        <w:t>Preso atto che il verbale n.34 del 23 aprile 2004 è già stato approvato nella seduta successiva del 28 apri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ista l’osservazione presentata dal consigliere Bazzani, sul verbale n.31 del 23/4/2004, come sopra speficicat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ilevato che sugli altri verbali non ci sono osservazion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L I B E R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di approvare i verbali delle sedute precedenti del 23 aprile, del 28 aprile e del 1 maggio 2004 con la correzione richiesta dal consigliere Bazzani sul proprio intervento riportato sul verbale n.31 del 23/4/200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9/7/2004 </w:t>
        <w:tab/>
        <w:t xml:space="preserve">                                                                                  IL SEGRETARIO COMUNALE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4:38:00Z</dcterms:created>
  <dc:creator>COMUNE BARBERINO V.E.</dc:creator>
  <dc:description/>
  <cp:keywords/>
  <dc:language>en-US</dc:language>
  <cp:lastModifiedBy>Cosci Catiuscia</cp:lastModifiedBy>
  <cp:lastPrinted>2004-07-09T12:39:00Z</cp:lastPrinted>
  <dcterms:modified xsi:type="dcterms:W3CDTF">2009-05-19T10:37:00Z</dcterms:modified>
  <cp:revision>8</cp:revision>
  <dc:subject/>
  <dc:title>           PROPOSTA DI DELIBERAZIONE DELLA GIUNTA COMUNALE</dc:title>
</cp:coreProperties>
</file>